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3851"/>
        <w:gridCol w:w="3852"/>
      </w:tblGrid>
      <w:tr>
        <w:trPr>
          <w:trHeight w:val="698" w:hRule="atLeast"/>
        </w:trPr>
        <w:tc>
          <w:tcPr>
            <w:tcW w:w="10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206</w:t>
            </w:r>
          </w:p>
        </w:tc>
      </w:tr>
      <w:tr>
        <w:trPr>
          <w:trHeight w:val="371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</w:t>
            </w:r>
            <w:r>
              <w:rPr>
                <w:rFonts w:cs="Arial" w:ascii="Arial" w:hAnsi="Arial"/>
                <w:kern w:val="0"/>
                <w:sz w:val="20"/>
              </w:rPr>
              <w:t> / </w:t>
            </w:r>
            <w:r>
              <w:rPr>
                <w:rFonts w:cs="Arial" w:ascii="Arial" w:hAnsi="Arial"/>
                <w:kern w:val="0"/>
                <w:sz w:val="20"/>
              </w:rPr>
              <w:t>3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.</w:t>
            </w: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7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6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4163756428"/>
            <w:bookmarkStart w:id="1" w:name="__Fieldmark__0_4163756428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163756428"/>
            <w:bookmarkStart w:id="3" w:name="__Fieldmark__1_4163756428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4163756428"/>
            <w:bookmarkStart w:id="5" w:name="__Fieldmark__2_4163756428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4163756428"/>
            <w:bookmarkStart w:id="7" w:name="__Fieldmark__3_4163756428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163756428"/>
            <w:bookmarkStart w:id="9" w:name="__Fieldmark__4_4163756428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163756428"/>
            <w:bookmarkStart w:id="11" w:name="__Fieldmark__5_4163756428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4163756428"/>
            <w:bookmarkStart w:id="13" w:name="__Fieldmark__6_4163756428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4" w:name="__Fieldmark__7_4163756428"/>
            <w:bookmarkStart w:id="15" w:name="__Fieldmark__7_4163756428"/>
            <w:bookmarkEnd w:id="1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4163756428"/>
            <w:bookmarkStart w:id="17" w:name="__Fieldmark__8_4163756428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4163756428"/>
            <w:bookmarkStart w:id="19" w:name="__Fieldmark__9_4163756428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0" w:name="__Fieldmark__10_4163756428"/>
            <w:bookmarkStart w:id="21" w:name="__Fieldmark__10_4163756428"/>
            <w:bookmarkEnd w:id="2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2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3" w:name="__Fieldmark__11_4163756428"/>
            <w:bookmarkStart w:id="24" w:name="__Fieldmark__11_4163756428"/>
            <w:bookmarkEnd w:id="2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2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5" w:name="__Fieldmark__12_4163756428"/>
            <w:bookmarkStart w:id="26" w:name="__Fieldmark__12_4163756428"/>
            <w:bookmarkEnd w:id="2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7" w:name="__Fieldmark__13_4163756428"/>
            <w:bookmarkStart w:id="28" w:name="__Fieldmark__13_4163756428"/>
            <w:bookmarkEnd w:id="2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9" w:name="__Fieldmark__14_4163756428"/>
            <w:bookmarkStart w:id="30" w:name="__Fieldmark__14_4163756428"/>
            <w:bookmarkEnd w:id="3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1" w:name="__Fieldmark__15_4163756428"/>
            <w:bookmarkStart w:id="32" w:name="__Fieldmark__15_4163756428"/>
            <w:bookmarkEnd w:id="3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3" w:name="__Fieldmark__16_4163756428"/>
            <w:bookmarkStart w:id="34" w:name="__Fieldmark__16_4163756428"/>
            <w:bookmarkEnd w:id="34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5" w:name="__Fieldmark__17_4163756428"/>
            <w:bookmarkStart w:id="36" w:name="__Fieldmark__17_4163756428"/>
            <w:bookmarkEnd w:id="36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7" w:name="__Fieldmark__18_4163756428"/>
            <w:bookmarkStart w:id="38" w:name="__Fieldmark__18_4163756428"/>
            <w:bookmarkEnd w:id="38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9" w:name="__Fieldmark__19_4163756428"/>
            <w:bookmarkStart w:id="40" w:name="__Fieldmark__19_4163756428"/>
            <w:bookmarkEnd w:id="40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1" w:name="__Fieldmark__20_4163756428"/>
            <w:bookmarkStart w:id="42" w:name="__Fieldmark__20_4163756428"/>
            <w:bookmarkEnd w:id="4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3" w:name="__Fieldmark__21_4163756428"/>
            <w:bookmarkStart w:id="44" w:name="__Fieldmark__21_4163756428"/>
            <w:bookmarkEnd w:id="4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5" w:name="__Fieldmark__22_4163756428"/>
            <w:bookmarkStart w:id="46" w:name="__Fieldmark__22_4163756428"/>
            <w:bookmarkEnd w:id="4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7" w:name="__Fieldmark__23_4163756428"/>
            <w:bookmarkStart w:id="48" w:name="__Fieldmark__23_4163756428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4_4163756428"/>
            <w:bookmarkStart w:id="50" w:name="__Fieldmark__24_4163756428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5_4163756428"/>
            <w:bookmarkStart w:id="53" w:name="__Fieldmark__25_4163756428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6_4163756428"/>
            <w:bookmarkStart w:id="55" w:name="__Fieldmark__26_4163756428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sz w:val="20"/>
                <w:szCs w:val="36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L 28 x W 8.5 x H 25 mm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AW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6" w:name="__Fieldmark__27_4163756428"/>
            <w:bookmarkStart w:id="57" w:name="__Fieldmark__27_4163756428"/>
            <w:bookmarkEnd w:id="5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 m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8" w:name="__Fieldmark__28_4163756428"/>
            <w:bookmarkStart w:id="59" w:name="__Fieldmark__28_4163756428"/>
            <w:bookmarkEnd w:id="5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0 mm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9_4163756428"/>
            <w:bookmarkStart w:id="61" w:name="__Fieldmark__29_4163756428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2" w:name="__Fieldmark__30_4163756428"/>
            <w:bookmarkStart w:id="63" w:name="__Fieldmark__30_4163756428"/>
            <w:bookmarkEnd w:id="6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4" w:name="__Fieldmark__31_4163756428"/>
            <w:bookmarkStart w:id="65" w:name="__Fieldmark__31_4163756428"/>
            <w:bookmarkEnd w:id="6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6" w:name="__Fieldmark__32_4163756428"/>
            <w:bookmarkStart w:id="67" w:name="__Fieldmark__32_4163756428"/>
            <w:bookmarkEnd w:id="6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8" w:name="__Fieldmark__33_4163756428"/>
            <w:bookmarkStart w:id="69" w:name="__Fieldmark__33_4163756428"/>
            <w:bookmarkEnd w:id="6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0" w:name="__Fieldmark__34_4163756428"/>
            <w:bookmarkStart w:id="71" w:name="__Fieldmark__34_4163756428"/>
            <w:bookmarkEnd w:id="7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2" w:name="__Fieldmark__35_4163756428"/>
            <w:bookmarkStart w:id="73" w:name="__Fieldmark__35_4163756428"/>
            <w:bookmarkEnd w:id="7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4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5" w:name="__Fieldmark__36_4163756428"/>
            <w:bookmarkStart w:id="76" w:name="__Fieldmark__36_4163756428"/>
            <w:bookmarkEnd w:id="74"/>
            <w:bookmarkEnd w:id="7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插头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Plug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7" w:name="__Fieldmark__37_4163756428"/>
            <w:bookmarkStart w:id="78" w:name="__Fieldmark__37_4163756428"/>
            <w:bookmarkEnd w:id="7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9" w:name="__Fieldmark__38_4163756428"/>
            <w:bookmarkStart w:id="80" w:name="__Fieldmark__38_4163756428"/>
            <w:bookmarkEnd w:id="8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ST1.5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</w:t>
            </w:r>
          </w:p>
        </w:tc>
      </w:tr>
      <w:tr>
        <w:trPr>
          <w:trHeight w:val="72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9_4163756428"/>
            <w:bookmarkStart w:id="82" w:name="__Fieldmark__39_4163756428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3" w:name="__Fieldmark__40_4163756428"/>
            <w:bookmarkStart w:id="84" w:name="__Fieldmark__40_4163756428"/>
            <w:bookmarkEnd w:id="8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5" w:name="__Fieldmark__41_4163756428"/>
            <w:bookmarkStart w:id="86" w:name="__Fieldmark__41_4163756428"/>
            <w:bookmarkEnd w:id="8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7" w:name="__Fieldmark__42_4163756428"/>
            <w:bookmarkStart w:id="88" w:name="__Fieldmark__42_4163756428"/>
            <w:bookmarkEnd w:id="8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9" w:name="__Fieldmark__43_4163756428"/>
            <w:bookmarkStart w:id="90" w:name="__Fieldmark__43_4163756428"/>
            <w:bookmarkEnd w:id="9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720" w:hRule="atLeast"/>
        </w:trPr>
        <w:tc>
          <w:tcPr>
            <w:tcW w:w="10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171575" cy="13087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308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04925" cy="120015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53465" cy="126428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3465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2628900" cy="140335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6:44:00Z</cp:lastPrinted>
  <dcterms:modified xsi:type="dcterms:W3CDTF">2025-07-23T08:46:21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8DFCD788143CF9E9E16002036D67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